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ГЛА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овия возникновения, становления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ьность и перспективность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ущая педагогическая ид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етическая база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визна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хнология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дресная 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Литератур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5:00Z</dcterms:created>
  <dc:creator>vbv</dc:creator>
  <dc:description/>
  <cp:keywords/>
  <dc:language>en-US</dc:language>
  <cp:lastModifiedBy>vbv</cp:lastModifiedBy>
  <cp:lastPrinted>2006-11-08T14:54:00Z</cp:lastPrinted>
  <dcterms:modified xsi:type="dcterms:W3CDTF">2006-11-21T10:35:00Z</dcterms:modified>
  <cp:revision>2</cp:revision>
  <dc:subject/>
  <dc:title>ОГЛАВЛЕНИЕ</dc:title>
</cp:coreProperties>
</file>