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Бабаева Т.И.  У школьного порога.- М.: Просвещение, 199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Беседы с учителем. Методика обучения: Первый класс четырехлетней начальной школы\ под ред. Л.Е.Журовой.- 2-е изд. перераб. и доп.- М.: Вентана – Графф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ронов В. Диагностика в работе классного руководителя \\ Воспитание школьников. 2002. №2. – с. 7-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ронцов А.Б. Некоторые подходы к вопросу контроля и оценки учебной деятельности учащихся \\ Начальная школа. 1999. №7. – с. 61-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ическое письмо Министерства общего и профессионального образования Российской Федерации «Контроль и оценка результатов обучения в начальной школе» \\ Начальная школа (Приложение к Первому сентября). 1999. №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ические рекомендации по проведению эксперимента по совершенствованию структуры и содержания образования. \\ Начальная школа (Приложение к Первому сентября). 2001. №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исьмо Департамента общего образования «О необходимости введения новой системы оценивания» \\ Начальная школа (Приложение к Первому сентября). 2003. №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ова В.Ю., Петленко Л.В. Русский язык в начальной школе: Контрольные работы, тесты, диктанты, изложения \ Под ред. С.В.Иванова. – М.: Вентана – Графф,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3:00Z</dcterms:created>
  <dc:creator>Константин</dc:creator>
  <dc:description/>
  <cp:keywords/>
  <dc:language>en-US</dc:language>
  <cp:lastModifiedBy>vbv</cp:lastModifiedBy>
  <cp:lastPrinted>2006-11-09T14:32:00Z</cp:lastPrinted>
  <dcterms:modified xsi:type="dcterms:W3CDTF">2006-11-09T11:33:00Z</dcterms:modified>
  <cp:revision>2</cp:revision>
  <dc:subject/>
  <dc:title>Сценарий праздника «Последний звонок»</dc:title>
</cp:coreProperties>
</file>